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1 4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>На 21.07.2023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Във връзка с постъпването на доклад, изискващ своевременно решение на НС, откривам дистанционно заседание на НС при следния дневен ред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Избор на главни асистенти по професионално направление 4.4. Науки за Земята, научна специалност „Хидрология на сушата и водните ресурси“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илагам доклад от Научното жури по конкурса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едлагам комисия по избора в състав: доц. Петя Трифонова, доц. Александра Равначка и доц. Пламена Райкова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по конкурса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Мнения по конкурса и гласуване на комисията изпращайте по електронната поща до края на работния ден на 27.07.2023 г.</w:t>
      </w:r>
    </w:p>
    <w:p>
      <w:pPr>
        <w:pStyle w:val="Normal"/>
        <w:spacing w:lineRule="auto" w:line="276"/>
        <w:jc w:val="both"/>
        <w:rPr/>
      </w:pPr>
      <w:r>
        <w:rPr>
          <w:i/>
          <w:lang w:val="bg-BG"/>
        </w:rPr>
        <w:t xml:space="preserve">За тайното гласуване за кандидатите по конкурса ще получите покана за </w:t>
      </w:r>
      <w:r>
        <w:rPr>
          <w:i/>
        </w:rPr>
        <w:t xml:space="preserve">online </w:t>
      </w:r>
      <w:r>
        <w:rPr>
          <w:i/>
          <w:lang w:val="bg-BG"/>
        </w:rPr>
        <w:t xml:space="preserve">гласуване от адрес </w:t>
      </w:r>
      <w:hyperlink r:id="rId2">
        <w:r>
          <w:rPr>
            <w:rStyle w:val="InternetLink"/>
            <w:i/>
            <w:color w:val="000000"/>
            <w:u w:val="none"/>
          </w:rPr>
          <w:t>no_reply@adoodle.org</w:t>
        </w:r>
      </w:hyperlink>
      <w:r>
        <w:rPr>
          <w:i/>
          <w:lang w:val="bg-BG"/>
        </w:rPr>
        <w:t>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Срок за гласуване - до края на работния ден на 28.07.2023 г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едседател на НС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 xml:space="preserve">До края на работния ден на 27.07.2023 г. са получени 24 отговора от членовете на Научния съвет. Всички те са подкрепили предложената комисия по избора в състав: доц. Петя Трифонова, доц. Александра Равначка и доц. Пламена Райкова. 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 xml:space="preserve">Доц. Петя Трифонова е изпратила следното мнение по конкурса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Като председател на журито по конкурса мога да споделя отличните си впечатления от кандидатките. Свършили са огромна експериментална работа, както по темата на дисертациите си, така и по проектите за млади учени, които са имали след това. Представиха разширен списък от 19 публикации за последните 3 години, почти всички от които са с някакво Q във Web of Science. Занимават се с оценка на екологичното състояние на екосистемите, като представиха изследвания на риби, води и седименти. Мисля, че могат да намерят много допирни точки с научните направления, по които се работи в НИГГГ, не само в Центъра по хидрология. Подкрепям избирането им за главни асистенти напълно убедено, което ще отразя в анонимното гласуване.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>След приключване на тайното гласуване до края на работния ден на 28.07.2023 г., са получени следните резултати: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>От 16 гласували са получени 15 гласа “Да” и 1 глас „въздържал се“, с което НС на НИГГГ избира д-р Петя Георгиева Захариева за главен асистент по професионално направление 4.4. Науки за Земята, научна специалност “Хидрология на сушата и водните ресурси”.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>От 17 гласували са получени 16 гласа “Да” и 1 глас „въздържал се“, с което НС на НИГГГ избира д-р Радослава Георгиева Захариева за главен асистент по професионално направление 4.4. Науки за Земята, научна специалност “Хидрология на сушата и водните ресурси”.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28.07.2023 г.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Spacing"/>
        <w:spacing w:lineRule="auto" w:line="276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 xml:space="preserve">/чл.-кор. Димчо Солаков/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_reply@adoodle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45:00Z</dcterms:created>
  <dc:creator>Живка Михайлова</dc:creator>
  <dc:description/>
  <cp:keywords/>
  <dc:language>en-US</dc:language>
  <cp:lastModifiedBy>User</cp:lastModifiedBy>
  <cp:lastPrinted>2022-01-28T10:33:00Z</cp:lastPrinted>
  <dcterms:modified xsi:type="dcterms:W3CDTF">2023-08-01T06:43:00Z</dcterms:modified>
  <cp:revision>5</cp:revision>
  <dc:subject/>
  <dc:title>Уважаеми членове на НС на НИГГГ,</dc:title>
</cp:coreProperties>
</file>